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1.04.2022   № 38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Садовой, 1 х. Гавердов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201013:158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751 кв. м, по ул. Садовой, 1 х. Гавердовского, принадлежит на праве собственности гражданке Аврамовой Анжеле Кириаковне, что подтверждено выпиской из Единого государственного реестра недвижимости об объекте недвижимости от 13 апреля 2022 г. №КУВИ-001/2022-55296104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ка Аврамова А.К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магазина по ул. Садовой, 1 х. Гавердовского на расстоянии 1 м от границы земельного участка по ул. Садовой, 3 х. Гавердовского.</w:t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 xml:space="preserve">01:08:0201013:158 по ул. Садовой, 1 х. Гавердовского </w:t>
      </w:r>
      <w:r>
        <w:rPr>
          <w:color w:val="000000"/>
          <w:sz w:val="28"/>
          <w:szCs w:val="28"/>
        </w:rPr>
        <w:t xml:space="preserve">находится в зоне застройки индивидуальными жилыми домами с содержанием домашнего скота и птицы (Ж-1Б/1). Разрешенный вид использования земельного участка «[4.4.] – Магазины» является условно разрешенным видом использования зоны Ж-1Б/1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Распоряжением Администрации муниципального образования «Город Майкоп» </w:t>
      </w:r>
      <w:r>
        <w:rPr>
          <w:szCs w:val="28"/>
        </w:rPr>
        <w:t xml:space="preserve">от 17.12.2020 № 2544-р «О предоставлении разрешения на условно разрешенный вид использования земельного участка с кадастровым номером 01:08:0201013:158 по ул. Садовой, 1                                  х. Гавердовского» было предоставлено гражданке </w:t>
      </w:r>
      <w:r>
        <w:rPr>
          <w:color w:val="000000"/>
          <w:szCs w:val="28"/>
        </w:rPr>
        <w:t>Аврамовой Анжеле Кириаковне разрешение на условно разрешенный вид «[4.4.] – Магазины» использования земельного участка с кадастровым номером 01:08:0201013:158 по ул. Садовой, 1 х. Гавердовского, площадью 751 кв. м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ул. Садовой, 1 х. Гавердовск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Аврамовой А.К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ул. Садовой, 1                   х. Гавердовск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Аврамовой Анжеле Кириако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магазина по                ул. Садовой, 1 х. Гавердовского на расстоянии 1 м от границы земельного участка по ул. Садовой, 3 х. Гавердовского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Садовой, 1 х. Гавердовск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2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2-04-25T06:3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